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ind w:left="-619" w:firstLine="668"/>
        <w:jc w:val="center"/>
        <w:rPr/>
      </w:pPr>
      <w:r>
        <w:rPr>
          <w:rFonts w:cs="宋体;SimSun" w:ascii="宋体;SimSun" w:hAnsi="宋体;SimSun"/>
          <w:b/>
          <w:sz w:val="52"/>
          <w:szCs w:val="48"/>
        </w:rPr>
        <w:t>2013-2014</w:t>
      </w:r>
      <w:r>
        <w:rPr>
          <w:rFonts w:ascii="宋体;SimSun" w:hAnsi="宋体;SimSun" w:cs="宋体;SimSun"/>
          <w:b/>
          <w:sz w:val="52"/>
          <w:szCs w:val="48"/>
        </w:rPr>
        <w:t>年第二学期综合测评加减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cs="宋体;SimSun" w:ascii="宋体;SimSun" w:hAnsi="宋体;SimSun"/>
          <w:b/>
          <w:sz w:val="4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ascii="宋体;SimSun" w:hAnsi="宋体;SimSun" w:cs="宋体;SimSun"/>
          <w:b/>
          <w:sz w:val="48"/>
          <w:szCs w:val="36"/>
        </w:rPr>
        <w:t>加分名单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校学生会加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校学生会干部在综合测评中加</w:t>
      </w:r>
      <w:r>
        <w:rPr>
          <w:rFonts w:cs="宋体;SimSun" w:ascii="宋体;SimSun" w:hAnsi="宋体;SimSun"/>
          <w:b/>
        </w:rPr>
        <w:t>1.5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映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刘原驰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校学生会干部在综合测评中加</w:t>
      </w:r>
      <w:r>
        <w:rPr>
          <w:rFonts w:cs="宋体;SimSun" w:ascii="宋体;SimSun" w:hAnsi="宋体;SimSun"/>
          <w:b/>
        </w:rPr>
        <w:t>1.0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佳宁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慧慧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6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爱伦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0)</w:t>
            </w:r>
          </w:p>
        </w:tc>
      </w:tr>
    </w:tbl>
    <w:p>
      <w:pPr>
        <w:pStyle w:val="Normal"/>
        <w:tabs>
          <w:tab w:val="clear" w:pos="420"/>
          <w:tab w:val="left" w:pos="3119" w:leader="none"/>
        </w:tabs>
        <w:rPr/>
      </w:pPr>
      <w:r>
        <w:rPr/>
        <w:t>以下校学生会干部在综合测评中加</w:t>
      </w:r>
      <w:r>
        <w:rPr/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曼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1BS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  晨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翠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ind w:right="-512" w:hanging="0"/>
              <w:rPr/>
            </w:pPr>
            <w:r>
              <w:rPr>
                <w:rFonts w:ascii="宋体;SimSun" w:hAnsi="宋体;SimSun" w:cs="宋体;SimSun"/>
                <w:w w:val="90"/>
              </w:rPr>
              <w:t>格日乐图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Y1B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奕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ind w:right="-5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/>
      </w:pPr>
      <w:r>
        <w:rPr/>
        <w:t>以下文艺部管弦乐团成员在综合测评中加</w:t>
      </w:r>
      <w:r>
        <w:rPr/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刘  博</w:t>
            </w:r>
            <w:r>
              <w:rPr>
                <w:rFonts w:cs="宋体;SimSun" w:ascii="宋体;SimSun" w:hAnsi="宋体;SimSun"/>
                <w:bCs/>
              </w:rPr>
              <w:t>(11</w:t>
            </w:r>
            <w:r>
              <w:rPr>
                <w:rFonts w:ascii="宋体;SimSun" w:hAnsi="宋体;SimSun" w:cs="宋体;SimSun"/>
                <w:bCs/>
              </w:rPr>
              <w:t>金融</w:t>
            </w:r>
            <w:r>
              <w:rPr>
                <w:rFonts w:cs="宋体;SimSun" w:ascii="宋体;SimSun" w:hAnsi="宋体;SimSun"/>
                <w:bCs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王  铎</w:t>
            </w:r>
            <w:r>
              <w:rPr>
                <w:rFonts w:cs="宋体;SimSun" w:ascii="宋体;SimSun" w:hAnsi="宋体;SimSun"/>
                <w:bCs/>
              </w:rPr>
              <w:t>(12</w:t>
            </w:r>
            <w:r>
              <w:rPr>
                <w:rFonts w:ascii="宋体;SimSun" w:hAnsi="宋体;SimSun" w:cs="宋体;SimSun"/>
                <w:bCs/>
              </w:rPr>
              <w:t>工商</w:t>
            </w:r>
            <w:r>
              <w:rPr>
                <w:rFonts w:cs="宋体;SimSun" w:ascii="宋体;SimSun" w:hAnsi="宋体;SimSun"/>
                <w:bCs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郭  曼</w:t>
            </w:r>
            <w:r>
              <w:rPr>
                <w:rFonts w:cs="宋体;SimSun" w:ascii="宋体;SimSun" w:hAnsi="宋体;SimSun"/>
                <w:bCs/>
              </w:rPr>
              <w:t>(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1BS1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文艺部舞蹈团成员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爱伦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会计</w:t>
      </w:r>
      <w:r>
        <w:rPr>
          <w:rFonts w:cs="宋体;SimSun" w:ascii="宋体;SimSun" w:hAnsi="宋体;SimSun"/>
        </w:rPr>
        <w:t xml:space="preserve">X10)     </w:t>
      </w:r>
    </w:p>
    <w:p>
      <w:pPr>
        <w:pStyle w:val="Normal"/>
        <w:tabs>
          <w:tab w:val="clear" w:pos="420"/>
          <w:tab w:val="left" w:pos="6237" w:leader="none"/>
        </w:tabs>
        <w:rPr/>
      </w:pPr>
      <w:r>
        <w:rPr/>
        <w:t>以下文艺部舞蹈团成员在综合测评中加</w:t>
      </w:r>
      <w:r>
        <w:rPr/>
        <w:t>0.3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泽林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雅倩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SX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文艺部话剧团成员在综合测评中加</w:t>
      </w:r>
      <w:r>
        <w:rPr>
          <w:rFonts w:cs="宋体;SimSun" w:ascii="宋体;SimSun" w:hAnsi="宋体;SimSun"/>
          <w:b/>
        </w:rPr>
        <w:t>0.3</w:t>
      </w:r>
      <w:r>
        <w:rPr>
          <w:rFonts w:ascii="宋体;SimSun" w:hAnsi="宋体;SimSun" w:cs="宋体;SimSun"/>
          <w:b/>
        </w:rPr>
        <w:t>学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陆雅宁</w:t>
      </w:r>
      <w:r>
        <w:rPr>
          <w:rFonts w:cs="宋体;SimSun" w:ascii="宋体;SimSun" w:hAnsi="宋体;SimSun"/>
        </w:rPr>
        <w:t>(13</w:t>
      </w:r>
      <w:r>
        <w:rPr>
          <w:rFonts w:ascii="宋体;SimSun" w:hAnsi="宋体;SimSun" w:cs="宋体;SimSun"/>
        </w:rPr>
        <w:t>经济</w:t>
      </w:r>
      <w:r>
        <w:rPr>
          <w:rFonts w:cs="宋体;SimSun" w:ascii="宋体;SimSun" w:hAnsi="宋体;SimSun"/>
        </w:rPr>
        <w:t>X4)</w:t>
      </w:r>
    </w:p>
    <w:p>
      <w:pPr>
        <w:pStyle w:val="Normal"/>
        <w:rPr/>
      </w:pPr>
      <w:r>
        <w:rPr/>
        <w:t>以下校学生会干部因是广播站成员在综合测评中加</w:t>
      </w:r>
      <w:r>
        <w:rPr/>
        <w:t>1.0</w:t>
      </w:r>
      <w:r>
        <w:rPr/>
        <w:t xml:space="preserve">学分： 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雯慧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  伟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校学生会干部因是广播站成员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呼布其乐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经济</w:t>
      </w:r>
      <w:r>
        <w:rPr>
          <w:rFonts w:cs="宋体;SimSun" w:ascii="宋体;SimSun" w:hAnsi="宋体;SimSun"/>
        </w:rPr>
        <w:t>Y2</w:t>
      </w:r>
      <w:r>
        <w:rPr>
          <w:rFonts w:ascii="宋体;SimSun" w:hAnsi="宋体;SimSun" w:cs="宋体;SimSun"/>
        </w:rPr>
        <w:t xml:space="preserve">班） </w:t>
      </w:r>
    </w:p>
    <w:p>
      <w:pPr>
        <w:pStyle w:val="Normal"/>
        <w:rPr/>
      </w:pPr>
      <w:r>
        <w:rPr/>
        <w:t>以下校学生会干部因是广播站成员在综合测评中加</w:t>
      </w:r>
      <w:r>
        <w:rPr/>
        <w:t>0.3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玥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</w:rPr>
              <w:t>巴拉吉尼玛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校学生会干部因是彩虹网成员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婉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曼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1BS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社管会成员在综合测评中加</w:t>
      </w:r>
      <w:r>
        <w:rPr>
          <w:rFonts w:cs="宋体;SimSun" w:ascii="宋体;SimSun" w:hAnsi="宋体;SimSun"/>
          <w:b/>
        </w:rPr>
        <w:t>1.0</w:t>
      </w:r>
      <w:r>
        <w:rPr>
          <w:rFonts w:ascii="宋体;SimSun" w:hAnsi="宋体;SimSun" w:cs="宋体;SimSun"/>
          <w:b/>
        </w:rPr>
        <w:t xml:space="preserve">学分： 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那日苏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经蒙</w:t>
            </w:r>
            <w:r>
              <w:rPr>
                <w:rFonts w:cs="宋体;SimSun" w:ascii="宋体;SimSun" w:hAnsi="宋体;SimSun"/>
              </w:rPr>
              <w:t>1B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慧慧</w:t>
            </w:r>
            <w:r>
              <w:rPr>
                <w:rFonts w:cs="宋体;SimSun" w:ascii="宋体;SimSun" w:hAnsi="宋体;SimSun"/>
              </w:rPr>
              <w:t>(12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SX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以下社管会成员在综合测评中加</w:t>
      </w:r>
      <w:r>
        <w:rPr/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燕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营销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艳霞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营销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 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白江华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校学研会成员在综合测评中加</w:t>
      </w:r>
      <w:r>
        <w:rPr>
          <w:rFonts w:cs="宋体;SimSun" w:ascii="宋体;SimSun" w:hAnsi="宋体;SimSun"/>
          <w:b/>
        </w:rPr>
        <w:t>1.0</w:t>
      </w:r>
      <w:r>
        <w:rPr>
          <w:rFonts w:ascii="宋体;SimSun" w:hAnsi="宋体;SimSun" w:cs="宋体;SimSun"/>
          <w:b/>
        </w:rPr>
        <w:t>学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  洋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会计</w:t>
      </w:r>
      <w:r>
        <w:rPr>
          <w:rFonts w:cs="宋体;SimSun" w:ascii="宋体;SimSun" w:hAnsi="宋体;SimSun"/>
        </w:rPr>
        <w:t>X16</w:t>
      </w:r>
      <w:r>
        <w:rPr>
          <w:rFonts w:ascii="宋体;SimSun" w:hAnsi="宋体;SimSun" w:cs="宋体;SimSun"/>
        </w:rPr>
        <w:t xml:space="preserve">班）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校学研会成员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乐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泽华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冠婷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)</w:t>
            </w:r>
          </w:p>
        </w:tc>
      </w:tr>
    </w:tbl>
    <w:p>
      <w:pPr>
        <w:pStyle w:val="Normal"/>
        <w:tabs>
          <w:tab w:val="clear" w:pos="420"/>
          <w:tab w:val="left" w:pos="2938" w:leader="none"/>
          <w:tab w:val="left" w:pos="5788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李佳蓉 </w:t>
      </w:r>
      <w:r>
        <w:rPr>
          <w:rFonts w:cs="宋体;SimSun" w:ascii="宋体;SimSun" w:hAnsi="宋体;SimSun"/>
        </w:rPr>
        <w:t>(13</w:t>
      </w:r>
      <w:r>
        <w:rPr>
          <w:rFonts w:ascii="宋体;SimSun" w:hAnsi="宋体;SimSun" w:cs="宋体;SimSun"/>
        </w:rPr>
        <w:t>经济</w:t>
      </w:r>
      <w:r>
        <w:rPr>
          <w:rFonts w:cs="宋体;SimSun" w:ascii="宋体;SimSun" w:hAnsi="宋体;SimSun"/>
        </w:rPr>
        <w:t>X4)</w:t>
        <w:tab/>
        <w:t xml:space="preserve">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校协会会长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冯  悦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金融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 xml:space="preserve">班）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以下校学生会干部因是礼仪组成员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0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郝培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0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以下校学生会干部因是礼仪组成员在综合测评中加</w:t>
      </w:r>
      <w:r>
        <w:rPr/>
        <w:t>0.6</w:t>
      </w:r>
      <w:r>
        <w:rPr/>
        <w:t>学分</w:t>
      </w:r>
      <w:r>
        <w:rPr/>
        <w:t>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景梦瑗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学颖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耿  燕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9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  <w:t>以下校学生会干部因是礼仪组成员在综合测评中加</w:t>
      </w:r>
      <w:r>
        <w:rPr/>
        <w:t>0.4</w:t>
      </w:r>
      <w:r>
        <w:rPr/>
        <w:t>学分</w:t>
      </w:r>
      <w:r>
        <w:rPr/>
        <w:t>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丹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洁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贺  宁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日罕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B2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文蔚</w:t>
            </w:r>
            <w:r>
              <w:rPr>
                <w:rFonts w:cs="宋体;SimSun" w:ascii="宋体;SimSun" w:hAnsi="宋体;SimSun"/>
              </w:rPr>
              <w:t>(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祁  颖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校学生会干部因是礼仪组成员在综合测评中加</w:t>
      </w:r>
      <w:r>
        <w:rPr>
          <w:rFonts w:cs="宋体;SimSun" w:ascii="宋体;SimSun" w:hAnsi="宋体;SimSun"/>
          <w:b/>
        </w:rPr>
        <w:t>0.3</w:t>
      </w:r>
      <w:r>
        <w:rPr>
          <w:rFonts w:ascii="宋体;SimSun" w:hAnsi="宋体;SimSun" w:cs="宋体;SimSun"/>
          <w:b/>
        </w:rPr>
        <w:t>学分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tabs>
          <w:tab w:val="clear" w:pos="420"/>
          <w:tab w:val="left" w:pos="3060" w:leader="none"/>
        </w:tabs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王  婧 </w:t>
      </w:r>
      <w:r>
        <w:rPr>
          <w:rFonts w:cs="宋体;SimSun" w:ascii="宋体;SimSun" w:hAnsi="宋体;SimSun"/>
          <w:bCs/>
        </w:rPr>
        <w:t>(13</w:t>
      </w:r>
      <w:r>
        <w:rPr>
          <w:rFonts w:ascii="宋体;SimSun" w:hAnsi="宋体;SimSun" w:cs="宋体;SimSun"/>
          <w:bCs/>
        </w:rPr>
        <w:t>会计</w:t>
      </w:r>
      <w:r>
        <w:rPr>
          <w:rFonts w:cs="宋体;SimSun" w:ascii="宋体;SimSun" w:hAnsi="宋体;SimSun"/>
          <w:bCs/>
        </w:rPr>
        <w:t>X3</w:t>
      </w:r>
      <w:r>
        <w:rPr>
          <w:rFonts w:ascii="宋体;SimSun" w:hAnsi="宋体;SimSun" w:cs="宋体;SimSun"/>
          <w:bCs/>
        </w:rPr>
        <w:t>班</w:t>
      </w:r>
      <w:r>
        <w:rPr>
          <w:rFonts w:cs="宋体;SimSun" w:ascii="宋体;SimSun" w:hAnsi="宋体;SimSun"/>
          <w:bCs/>
        </w:rPr>
        <w:t>)</w:t>
        <w:tab/>
      </w:r>
      <w:r>
        <w:rPr>
          <w:rFonts w:ascii="宋体;SimSun" w:hAnsi="宋体;SimSun" w:cs="宋体;SimSun"/>
          <w:bCs/>
        </w:rPr>
        <w:t xml:space="preserve">张智艳 </w:t>
      </w:r>
      <w:r>
        <w:rPr>
          <w:rFonts w:cs="宋体;SimSun" w:ascii="宋体;SimSun" w:hAnsi="宋体;SimSun"/>
          <w:bCs/>
        </w:rPr>
        <w:t>(13</w:t>
      </w:r>
      <w:r>
        <w:rPr>
          <w:rFonts w:ascii="宋体;SimSun" w:hAnsi="宋体;SimSun" w:cs="宋体;SimSun"/>
          <w:bCs/>
        </w:rPr>
        <w:t>经济</w:t>
      </w:r>
      <w:r>
        <w:rPr>
          <w:rFonts w:cs="宋体;SimSun" w:ascii="宋体;SimSun" w:hAnsi="宋体;SimSun"/>
          <w:bCs/>
        </w:rPr>
        <w:t>X2</w:t>
      </w:r>
      <w:r>
        <w:rPr>
          <w:rFonts w:ascii="宋体;SimSun" w:hAnsi="宋体;SimSun" w:cs="宋体;SimSun"/>
          <w:bCs/>
        </w:rPr>
        <w:t>班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rPr/>
      </w:pPr>
      <w:r>
        <w:rPr/>
        <w:t>以下校学生会干部因是礼仪组成员在综合测评中加</w:t>
      </w:r>
      <w:r>
        <w:rPr/>
        <w:t>0.2</w:t>
      </w:r>
      <w:r>
        <w:rPr/>
        <w:t>学分</w:t>
      </w:r>
      <w:r>
        <w:rPr/>
        <w:t>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郜  欢</w:t>
            </w:r>
            <w:r>
              <w:rPr>
                <w:rFonts w:cs="宋体;SimSun" w:ascii="宋体;SimSun" w:hAnsi="宋体;SimSun"/>
                <w:bCs/>
              </w:rPr>
              <w:t>(13</w:t>
            </w:r>
            <w:r>
              <w:rPr>
                <w:rFonts w:ascii="宋体;SimSun" w:hAnsi="宋体;SimSun" w:cs="宋体;SimSun"/>
                <w:bCs/>
              </w:rPr>
              <w:t>会计</w:t>
            </w:r>
            <w:r>
              <w:rPr>
                <w:rFonts w:cs="宋体;SimSun" w:ascii="宋体;SimSun" w:hAnsi="宋体;SimSun"/>
                <w:bCs/>
              </w:rPr>
              <w:t>X2</w:t>
            </w:r>
            <w:r>
              <w:rPr>
                <w:rFonts w:ascii="宋体;SimSun" w:hAnsi="宋体;SimSun" w:cs="宋体;SimSun"/>
                <w:bCs/>
              </w:rPr>
              <w:t>班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史晓阳</w:t>
            </w:r>
            <w:r>
              <w:rPr>
                <w:rFonts w:cs="宋体;SimSun" w:ascii="宋体;SimSun" w:hAnsi="宋体;SimSun"/>
                <w:bCs/>
              </w:rPr>
              <w:t>(13</w:t>
            </w:r>
            <w:r>
              <w:rPr>
                <w:rFonts w:ascii="宋体;SimSun" w:hAnsi="宋体;SimSun" w:cs="宋体;SimSun"/>
                <w:bCs/>
              </w:rPr>
              <w:t>农经</w:t>
            </w:r>
            <w:r>
              <w:rPr>
                <w:rFonts w:cs="宋体;SimSun" w:ascii="宋体;SimSun" w:hAnsi="宋体;SimSun"/>
                <w:bCs/>
              </w:rPr>
              <w:t>SX1</w:t>
            </w:r>
            <w:r>
              <w:rPr>
                <w:rFonts w:ascii="宋体;SimSun" w:hAnsi="宋体;SimSun" w:cs="宋体;SimSun"/>
                <w:bCs/>
              </w:rPr>
              <w:t>班</w:t>
            </w:r>
            <w:r>
              <w:rPr>
                <w:rFonts w:cs="宋体;SimSun" w:ascii="宋体;SimSun" w:hAnsi="宋体;SimSun"/>
                <w:bCs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10" w:leader="none"/>
        </w:tabs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经管院学生干部加分：</w:t>
      </w:r>
    </w:p>
    <w:p>
      <w:pPr>
        <w:pStyle w:val="P0"/>
        <w:rPr/>
      </w:pPr>
      <w:r>
        <w:rPr/>
        <w:t>以下同学因担任学生干部在综合测评中加</w:t>
      </w:r>
      <w:r>
        <w:rPr/>
        <w:t>1.5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少杰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巍志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智宇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士榕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超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凌昕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代钦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祉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永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乔玲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小戈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P0"/>
        <w:rPr/>
      </w:pPr>
      <w:r>
        <w:rPr/>
        <w:t>以下同学因担任学生干部在综合测评中加</w:t>
      </w:r>
      <w:r>
        <w:rPr/>
        <w:t>1.0</w:t>
      </w:r>
      <w:r>
        <w:rPr/>
        <w:t>学分：</w:t>
      </w:r>
    </w:p>
    <w:p>
      <w:pPr>
        <w:sectPr>
          <w:headerReference w:type="default" r:id="rId2"/>
          <w:type w:val="nextPage"/>
          <w:pgSz w:w="11906" w:h="16838"/>
          <w:pgMar w:left="1800" w:right="110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金瑞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师聪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晓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雯然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芸莹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普召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w w:val="66"/>
                <w:szCs w:val="21"/>
              </w:rPr>
              <w:t>僧格嘎日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晓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翰博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星星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如拉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睿兆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嫚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泽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w w:val="80"/>
                <w:szCs w:val="21"/>
              </w:rPr>
              <w:t>敖日格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一鸣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新月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倪博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贺晓娟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红艳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7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樊诗洁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其尔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兴坤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耿子妍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佳丽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耀莹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馨月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穀蕾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新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思圻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玲玉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星铭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  霖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星月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春  梅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鑫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  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乔  丹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  玲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  雪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峰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  青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  庭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琼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  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乌云草道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w w:val="80"/>
                <w:szCs w:val="21"/>
              </w:rPr>
              <w:t>刘苏毓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ind w:left="-619" w:firstLine="659"/>
        <w:jc w:val="left"/>
        <w:rPr/>
      </w:pPr>
      <w:r>
        <w:rPr>
          <w:rFonts w:ascii="宋体;SimSun" w:hAnsi="宋体;SimSun" w:cs="宋体;SimSun"/>
          <w:color w:val="000000"/>
          <w:w w:val="80"/>
          <w:szCs w:val="21"/>
        </w:rPr>
        <w:t>斯钦通拉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农经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班）</w:t>
      </w:r>
    </w:p>
    <w:p>
      <w:pPr>
        <w:sectPr>
          <w:type w:val="continuous"/>
          <w:pgSz w:w="11906" w:h="16838"/>
          <w:pgMar w:left="1800" w:right="1106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10" w:leader="none"/>
        </w:tabs>
        <w:ind w:left="-619" w:firstLine="620"/>
        <w:jc w:val="left"/>
        <w:rPr/>
      </w:pPr>
      <w:r>
        <w:rPr/>
        <w:t>以下同学担任院学生干部在综合测评中加</w:t>
      </w:r>
      <w:r>
        <w:rPr/>
        <w:t>0.6</w:t>
      </w:r>
      <w:r>
        <w:rPr/>
        <w:t>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淼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英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梓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昊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振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环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鑫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皇甫东青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印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迎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  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少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蔚  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雪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  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莫日格勒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锦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亚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明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逸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特日格勒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禹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晓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佳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营销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  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宁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雅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  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  聃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格日乐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新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边畅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凯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庆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香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卓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嘉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  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晓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66"/>
                <w:szCs w:val="21"/>
              </w:rPr>
              <w:t>乌力吉白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红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文秀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日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慧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子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华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 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  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雅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云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珍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杲科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天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那日格乐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木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汇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怡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司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臻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丽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欣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嘎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巴力吉妮玛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1B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760" w:leader="none"/>
        </w:tabs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2880" w:leader="none"/>
          <w:tab w:val="left" w:pos="3060" w:leader="none"/>
          <w:tab w:val="left" w:pos="5760" w:leader="none"/>
        </w:tabs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活动加分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同学因参加蒙生晚会在综合测评中加</w:t>
      </w:r>
      <w:r>
        <w:rPr>
          <w:rFonts w:cs="宋体;SimSun" w:ascii="宋体;SimSun" w:hAnsi="宋体;SimSun"/>
          <w:b/>
          <w:szCs w:val="21"/>
        </w:rPr>
        <w:t>0.6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34"/>
        <w:gridCol w:w="3061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格格日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乌云毕力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经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兰敖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日古木乐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白文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鲁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力吉白颜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塔米尔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日古木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云毕力格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达楞花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日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包中华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苏力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古斯乐巴雅尔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日金德力格尔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格日乐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古斯孟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杭  盖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那木其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秀艳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朝和雅拉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朝鲁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木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萨仁格日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bookmarkStart w:id="0" w:name="_GoBack"/>
            <w:bookmarkEnd w:id="0"/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乌日古娜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巴力吉尼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新吉乐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哈斯布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日格勒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吉布胡浪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德勒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参加毕业生晚会在综合测评中加</w:t>
      </w:r>
      <w:r>
        <w:rPr>
          <w:rFonts w:cs="宋体;SimSun" w:ascii="宋体;SimSun" w:hAnsi="宋体;SimSun"/>
          <w:b/>
          <w:szCs w:val="21"/>
        </w:rPr>
        <w:t>0.6</w:t>
      </w:r>
      <w:r>
        <w:rPr/>
        <w:t>学分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34"/>
        <w:gridCol w:w="3061"/>
      </w:tblGrid>
      <w:tr>
        <w:trPr>
          <w:trHeight w:val="293" w:hRule="atLeast"/>
        </w:trPr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  曼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忠华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管理</w:t>
            </w:r>
            <w:r>
              <w:rPr>
                <w:rFonts w:cs="宋体;SimSun" w:ascii="宋体;SimSun" w:hAnsi="宋体;SimSun"/>
                <w:szCs w:val="21"/>
              </w:rPr>
              <w:t>Y2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日古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国强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)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梓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臻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晓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汶镈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祥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妍（会计</w:t>
            </w:r>
            <w:r>
              <w:rPr>
                <w:rFonts w:cs="宋体;SimSun" w:ascii="宋体;SimSun" w:hAnsi="宋体;SimSun"/>
                <w:szCs w:val="21"/>
              </w:rPr>
              <w:t>12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  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达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笑桐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丹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英高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子商务班）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凡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以下同学因积极参与宿舍文化月活动在此次综合测评中加</w:t>
      </w:r>
      <w:r>
        <w:rPr>
          <w:rFonts w:cs="宋体;SimSun" w:ascii="宋体;SimSun" w:hAnsi="宋体;SimSun"/>
          <w:b/>
          <w:szCs w:val="21"/>
        </w:rPr>
        <w:t>0.3</w:t>
      </w:r>
      <w:r>
        <w:rPr>
          <w:rFonts w:ascii="宋体;SimSun" w:hAnsi="宋体;SimSun" w:cs="宋体;SimSun"/>
          <w:b/>
          <w:szCs w:val="21"/>
        </w:rPr>
        <w:t>学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33"/>
        <w:gridCol w:w="2403"/>
      </w:tblGrid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吴司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樊曜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  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  耀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名喆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书恒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左星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邹  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时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魏小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曦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苑子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燕迎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边畅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梁荣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杜  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云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白惊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毛  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贾宇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肖煜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  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苗  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为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冯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贺  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心理话剧晚会出任礼仪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16"/>
        <w:gridCol w:w="2567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慧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褚佳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56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雅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艳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舒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56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婷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运动会出任礼仪在综合测评中加</w:t>
      </w:r>
      <w:r>
        <w:rPr>
          <w:rFonts w:cs="宋体;SimSun" w:ascii="宋体;SimSun" w:hAnsi="宋体;SimSun"/>
          <w:b/>
          <w:szCs w:val="21"/>
        </w:rPr>
        <w:t>0.4</w:t>
      </w:r>
      <w:r>
        <w:rPr/>
        <w:t>学分：</w:t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33"/>
        <w:gridCol w:w="2550"/>
      </w:tblGrid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梓琦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)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艳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慧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褚佳琪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)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明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霍雅倩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)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怡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楞花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鲁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20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乌日古木乐呼（</w:t>
            </w:r>
            <w:r>
              <w:rPr>
                <w:rFonts w:cs="宋体;SimSun" w:ascii="宋体;SimSun" w:hAnsi="宋体;SimSun"/>
                <w:spacing w:val="-20"/>
                <w:w w:val="9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农经蒙</w:t>
            </w:r>
            <w:r>
              <w:rPr>
                <w:rFonts w:cs="宋体;SimSun" w:ascii="宋体;SimSun" w:hAnsi="宋体;SimSun"/>
                <w:spacing w:val="-20"/>
                <w:w w:val="9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班）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乌日古木拉（</w:t>
            </w:r>
            <w:r>
              <w:rPr>
                <w:rFonts w:cs="宋体;SimSun" w:ascii="宋体;SimSun" w:hAnsi="宋体;SimSun"/>
                <w:spacing w:val="-20"/>
                <w:w w:val="90"/>
                <w:szCs w:val="21"/>
              </w:rPr>
              <w:t>13</w:t>
            </w: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物流</w:t>
            </w:r>
            <w:r>
              <w:rPr>
                <w:rFonts w:cs="宋体;SimSun" w:ascii="宋体;SimSun" w:hAnsi="宋体;SimSun"/>
                <w:spacing w:val="-20"/>
                <w:w w:val="90"/>
                <w:szCs w:val="21"/>
              </w:rPr>
              <w:t>y2</w:t>
            </w:r>
            <w:r>
              <w:rPr>
                <w:rFonts w:ascii="宋体;SimSun" w:hAnsi="宋体;SimSun" w:cs="宋体;SimSun"/>
                <w:spacing w:val="-20"/>
                <w:w w:val="90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雅婷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)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颁奖晚会出任礼仪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16"/>
        <w:gridCol w:w="2420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姗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蒙生晚会出任礼仪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00"/>
        <w:gridCol w:w="2436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舒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仁他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日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宿舍女生节出任礼仪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17"/>
        <w:gridCol w:w="2633"/>
      </w:tblGrid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明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1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香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双语班）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利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1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双语班）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仁他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)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日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1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讲座中出任礼仪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00"/>
        <w:gridCol w:w="2633"/>
      </w:tblGrid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利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仁他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)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舒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日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鲁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在金融英语风采大赛中出任礼仪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83"/>
        <w:gridCol w:w="2684"/>
      </w:tblGrid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雅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68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参与金马杯表演在综合测评中加</w:t>
      </w:r>
      <w:r>
        <w:rPr>
          <w:rFonts w:cs="宋体;SimSun" w:ascii="宋体;SimSun" w:hAnsi="宋体;SimSun"/>
          <w:b/>
          <w:szCs w:val="21"/>
        </w:rPr>
        <w:t>1</w:t>
      </w:r>
      <w:r>
        <w:rPr/>
        <w:t>.0</w:t>
      </w:r>
      <w:r>
        <w:rPr/>
        <w:t>学分：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984"/>
        <w:gridCol w:w="2700"/>
      </w:tblGrid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  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书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东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华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若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文秀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作如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永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邬少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泽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日格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m1)</w:t>
            </w:r>
          </w:p>
        </w:tc>
      </w:tr>
      <w:tr>
        <w:trPr/>
        <w:tc>
          <w:tcPr>
            <w:tcW w:w="8736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朝格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)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以下同学因参加十佳歌手大赛在综合测评中加</w:t>
      </w:r>
      <w:r>
        <w:rPr>
          <w:rFonts w:cs="宋体;SimSun" w:ascii="宋体;SimSun" w:hAnsi="宋体;SimSun"/>
          <w:b/>
          <w:szCs w:val="21"/>
        </w:rPr>
        <w:t>0.6</w:t>
      </w:r>
      <w:r>
        <w:rPr/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00"/>
        <w:gridCol w:w="2503"/>
      </w:tblGrid>
      <w:tr>
        <w:trPr/>
        <w:tc>
          <w:tcPr>
            <w:tcW w:w="30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文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木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文秀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晨鹿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宝音太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市场营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日古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)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古达木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尹宏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项目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以下同学因参加读书交流会获一、二等奖在综合测评中加</w:t>
      </w:r>
      <w:r>
        <w:rPr>
          <w:rFonts w:cs="宋体;SimSun" w:ascii="宋体;SimSun" w:hAnsi="宋体;SimSun"/>
          <w:b/>
          <w:color w:val="000000"/>
          <w:szCs w:val="21"/>
        </w:rPr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34"/>
        <w:gridCol w:w="3180"/>
      </w:tblGrid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雪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34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致浦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晓丹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1BS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9216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  博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1BS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以下同学因参加新华广场做环保在综合测评中加</w:t>
      </w:r>
      <w:r>
        <w:rPr>
          <w:rFonts w:cs="宋体;SimSun" w:ascii="宋体;SimSun" w:hAnsi="宋体;SimSun"/>
          <w:b/>
          <w:color w:val="000000"/>
          <w:szCs w:val="21"/>
        </w:rPr>
        <w:t>0.3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50"/>
        <w:gridCol w:w="3164"/>
      </w:tblGrid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胡婷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马祯倪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S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媛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李  坤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吕  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杨  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电商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王笑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电商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智慧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贾  敏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周大伟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迎  春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66"/>
              </w:rPr>
              <w:t>萨仁格日乐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蒙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 霞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Y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萨如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吉布胡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航  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付  峥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塔  拉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袁振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  阳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w w:val="80"/>
              </w:rPr>
              <w:t>乌兰敖都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Y2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古斯勒巴音尔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园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以下同学因参加校园广场舞比赛在综合测评中加</w:t>
      </w:r>
      <w:r>
        <w:rPr>
          <w:rFonts w:cs="宋体;SimSun" w:ascii="宋体;SimSun" w:hAnsi="宋体;SimSun"/>
          <w:b/>
          <w:bCs/>
          <w:szCs w:val="21"/>
        </w:rPr>
        <w:t>1.0</w:t>
      </w:r>
      <w:r>
        <w:rPr/>
        <w:t>学分</w:t>
      </w:r>
      <w:r>
        <w:rPr/>
        <w:t>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50"/>
        <w:gridCol w:w="3164"/>
      </w:tblGrid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  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梦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迎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梓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欣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商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丽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兴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  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慧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雅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旭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书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宁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巩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  结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佳億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颖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慧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晓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作如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华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振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知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66"/>
                <w:szCs w:val="21"/>
              </w:rPr>
              <w:t>包朝格齐勒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 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彦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邬少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若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  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书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文皓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  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雨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云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  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泽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以下同学因参加院三人篮球冠军在综合测评中加</w:t>
      </w:r>
      <w:r>
        <w:rPr>
          <w:rFonts w:cs="宋体;SimSun" w:ascii="宋体;SimSun" w:hAnsi="宋体;SimSun"/>
          <w:b/>
          <w:bCs/>
          <w:szCs w:val="21"/>
        </w:rPr>
        <w:t>0.6</w:t>
      </w:r>
      <w:r>
        <w:rPr/>
        <w:t>学分</w:t>
      </w:r>
      <w:r>
        <w:rPr/>
        <w:t>: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33"/>
        <w:gridCol w:w="2923"/>
      </w:tblGrid>
      <w:tr>
        <w:trPr/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w w:val="90"/>
                <w:szCs w:val="21"/>
              </w:rPr>
              <w:t>哈斯不和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农经蒙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班）    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w w:val="90"/>
                <w:szCs w:val="21"/>
              </w:rPr>
              <w:t>新吉乐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农经蒙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班）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航  盖（</w:t>
            </w: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农经蒙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班）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以下同学因参加经济管院心理话剧大赛复赛在综合测评中加</w:t>
      </w:r>
      <w:r>
        <w:rPr>
          <w:rFonts w:cs="宋体;SimSun" w:ascii="宋体;SimSun" w:hAnsi="宋体;SimSun"/>
          <w:b/>
          <w:szCs w:val="21"/>
        </w:rPr>
        <w:t>0.2</w:t>
      </w:r>
      <w:r>
        <w:rPr/>
        <w:t>学分：</w:t>
      </w:r>
    </w:p>
    <w:tbl>
      <w:tblPr>
        <w:tblW w:w="92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7"/>
        <w:gridCol w:w="3055"/>
        <w:gridCol w:w="17"/>
        <w:gridCol w:w="3055"/>
      </w:tblGrid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倩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冲波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熊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培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雨涵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马  波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韩知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路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张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张天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杨泽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苗冠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曾祥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刘为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苗  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  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辛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印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元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智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  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志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  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颜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  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金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  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迎  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宇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晓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 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嘉树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嘉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玉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红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  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以下同学因参加经济管院心理话剧大赛决赛在综合测评中加</w:t>
      </w:r>
      <w:r>
        <w:rPr>
          <w:rFonts w:cs="宋体;SimSun" w:ascii="宋体;SimSun" w:hAnsi="宋体;SimSun"/>
          <w:b/>
          <w:szCs w:val="21"/>
        </w:rPr>
        <w:t>0.4</w:t>
      </w:r>
      <w:r>
        <w:rPr/>
        <w:t>学分：</w:t>
      </w:r>
    </w:p>
    <w:tbl>
      <w:tblPr>
        <w:tblW w:w="92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72"/>
        <w:gridCol w:w="3055"/>
      </w:tblGrid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京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迎  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珍珍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艺睿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亚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东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  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相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香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垚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皓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小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鑫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超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苑子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学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时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  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仇佳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雪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明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思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佳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晓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场营销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嘎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日格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  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  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鲁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吉思古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莎其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日格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日乐图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同学因参加内蒙古大学心理话剧大赛决赛在综合测评中加</w:t>
      </w:r>
      <w:r>
        <w:rPr>
          <w:rFonts w:cs="宋体;SimSun" w:ascii="宋体;SimSun" w:hAnsi="宋体;SimSun"/>
          <w:b/>
          <w:szCs w:val="21"/>
        </w:rPr>
        <w:t>0.4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92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皓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小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鑫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超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苑子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学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时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京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珍珍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以下同学因写运动会优秀加油稿在综合测评中加</w:t>
      </w:r>
      <w:r>
        <w:rPr>
          <w:rFonts w:cs="宋体;SimSun" w:ascii="宋体;SimSun" w:hAnsi="宋体;SimSun"/>
          <w:b/>
          <w:kern w:val="0"/>
          <w:szCs w:val="21"/>
        </w:rPr>
        <w:t>0.6</w:t>
      </w:r>
      <w:r>
        <w:rPr>
          <w:rFonts w:ascii="宋体;SimSun" w:hAnsi="宋体;SimSun" w:cs="宋体;SimSun"/>
          <w:b/>
          <w:kern w:val="0"/>
          <w:szCs w:val="21"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臻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吴思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X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张荣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</w:rPr>
              <w:t>SX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淼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</w:rPr>
              <w:t>X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嘎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流</w:t>
            </w:r>
            <w:r>
              <w:rPr>
                <w:rFonts w:cs="宋体;SimSun" w:ascii="宋体;SimSun" w:hAnsi="宋体;SimSun"/>
                <w:kern w:val="0"/>
                <w:szCs w:val="21"/>
              </w:rPr>
              <w:t>Y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欣彤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商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  佳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佳丽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宁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X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佳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X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佳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李美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  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超玙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徐  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虹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刘京京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娜娜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魏小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</w:rPr>
              <w:t>SX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晓娜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w w:val="80"/>
                <w:kern w:val="0"/>
                <w:szCs w:val="21"/>
              </w:rPr>
              <w:t>巴力吉尼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经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以下同学因担任大运会志愿者在综合测评中加</w:t>
      </w:r>
      <w:r>
        <w:rPr>
          <w:rFonts w:cs="宋体;SimSun" w:ascii="宋体;SimSun" w:hAnsi="宋体;SimSun"/>
          <w:b/>
          <w:bCs/>
          <w:szCs w:val="21"/>
        </w:rPr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荣荣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虹艳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姝琦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媛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金云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月娟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媛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敬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馨乐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扈  婷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松玲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文惠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佳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丽坤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冬梅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  兰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  璐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丽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红茹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春燕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婧</w:t>
            </w: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雅婧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卓毓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嘉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娇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  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  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浩婷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妮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佳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娟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鸿飞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贞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倩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雅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美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晓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婉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 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书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  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  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蔚  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艳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7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倩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/>
      </w:pPr>
      <w:r>
        <w:rPr/>
        <w:t>以下同学因参加志愿服务活动在综合测评中加</w:t>
      </w:r>
      <w:r>
        <w:rPr/>
        <w:t>0.2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文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美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礼政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宇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雅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奇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张晓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媛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书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皓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鑫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子商务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子商务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电子商务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以下同学因参加交通协警活动在综合测评中加</w:t>
      </w:r>
      <w:r>
        <w:rPr/>
        <w:t>0.2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艳霞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静波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灵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美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彩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瑞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皓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  悦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诗琪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浩宇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海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子钰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婷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晓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丽敏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昊雯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淑英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嘉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祯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丹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雨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云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书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小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志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  晶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淑萍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萨茹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蔚  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小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雪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 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  淼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继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文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世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赫景丽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宏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文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塔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木榛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露露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立媛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悦帆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芮兰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  颖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以下同学因参加科技展在综合测评中加</w:t>
      </w:r>
      <w:r>
        <w:rPr>
          <w:rFonts w:cs="宋体;SimSun" w:ascii="宋体;SimSun" w:hAnsi="宋体;SimSun"/>
          <w:b/>
          <w:bCs/>
          <w:szCs w:val="21"/>
        </w:rPr>
        <w:t>0.2</w:t>
      </w:r>
      <w:r>
        <w:rPr>
          <w:rFonts w:ascii="宋体;SimSun" w:hAnsi="宋体;SimSun" w:cs="宋体;SimSun"/>
          <w:b/>
          <w:bCs/>
          <w:szCs w:val="21"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培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  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  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慧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春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宇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治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欣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语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  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艳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梦瑶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睿元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国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雅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瑞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萌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亚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巧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树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纪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晓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雅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雪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  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俊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霄云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雪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小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思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桃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文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雪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  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仇佳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娇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学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红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瑞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晓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安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春丽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彩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美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灵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静波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艳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佳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亚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东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婉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玉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爱珍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小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宜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琼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文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小然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振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云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  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译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愉民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  淼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泽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  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为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知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天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豆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冠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瑞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  波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晓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京京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立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  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婉婷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丽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璐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秀芳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志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津鸽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祁  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淑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小静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麻红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琳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  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  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晓慧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继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旭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赫景丽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  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  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佳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怡玄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震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永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  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熠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  皓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  朵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嵘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文婷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丽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世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希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亚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立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芮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嘉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  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雪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艺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悦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宝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新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佳希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  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艳波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曼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塔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文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璐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爱萍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彬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晔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靖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欣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刑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赛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文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  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  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小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杰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明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常托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  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安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静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倩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Cs w:val="21"/>
          <w:lang w:val="zh-CN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以下同学因担任校运会志愿者在综合测评中加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0.</w:t>
      </w:r>
      <w:r>
        <w:rPr>
          <w:rFonts w:cs="宋体;SimSun" w:ascii="宋体;SimSun" w:hAnsi="宋体;SimSun"/>
          <w:b/>
          <w:bCs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语彤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孙  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梅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蔡  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宇辰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静静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苗  墨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  欣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陆雅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胡慧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矫春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智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郭  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瑞瑞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志杰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帅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  枫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小兰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颜新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元江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晓彤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唐雅男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纪朦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邵  帅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魏俊霞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申雪庆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  涛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云霄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书曼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焦美晨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静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娜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郝秦鳐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郭  婧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慧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  多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于小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南志粉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郭  慧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翠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  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杜  玉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孟婷婷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于晓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雪纯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蒋  彤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范莹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冬冬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朱  晗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娜娜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慧雯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贺  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萌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冯  慧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  鑫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银  聪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愉民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韩知峰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洋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豆豆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  波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天赋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苗冠华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  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圆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振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巩玉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汪  楠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瑞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雅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周瑞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程  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艳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边  静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弥  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郜  欢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牛丹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  鑫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德国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旭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吴玉洁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蕾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田  鑫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柴  鑫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婉悦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程小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晓桐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左星晨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汤皓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乔  洋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婧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白  雪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婷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  雪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仲金辉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韩丹丹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曼莉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慧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  欢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智慧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经济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邓云霞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雨茜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文华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巩孟书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闫美玲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景  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晓晨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苏奇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冯晓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隋奕欣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梦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晓琴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马姗姗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  华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  燕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娇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郭学飞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任  佳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尚安琪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市销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田志霞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何  淼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会计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荣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京京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任  嵘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春梅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段佳昉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韩  娜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婷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  旭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石  静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婷婷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杨晓羽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孙  乐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  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宏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焦娅娅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电子商务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郭  敏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魏文雅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工商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  宇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电子商务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兰兰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电子商务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高  雅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郝佳希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琪琳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爱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郑亚荣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陈沁宇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张国娟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木榛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刘雪佳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郝塔娜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黄  璐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孙芮兰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岳  帅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傅文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米明珠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任艳星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赵倩倩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赛男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常托雅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徐  凯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郑静静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袁小龙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解芳芳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杰磊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王安琪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郭  莹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董  艳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李  桐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(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BS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  <w:lang w:val="zh-CN"/>
              </w:rPr>
              <w:t>胡斯勒杜楞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孟根其其格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金融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S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w w:val="90"/>
                <w:kern w:val="0"/>
                <w:szCs w:val="21"/>
                <w:lang w:val="zh-CN"/>
              </w:rPr>
              <w:t>阿古达木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农经蒙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  <w:t>以下同学因担任迎新志愿者在综合测评中加</w:t>
      </w:r>
      <w:r>
        <w:rPr/>
        <w:t>1.0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雅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媛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美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笑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美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慧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书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亚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晓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志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佳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译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冠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泽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婷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  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志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颜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  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奕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  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涵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  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莹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婷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桃桃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娜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兴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天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慧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  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宇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倩玉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佳億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宏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文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璐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秀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祯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婧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皓宇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雨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亚荣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  颖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芮兰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璐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倩倩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利京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艳星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  艳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小龙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  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文琦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刑  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佳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  荣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晓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怡玄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梅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  朵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佳昉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丽颖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 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  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福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英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日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珠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敖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楞格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日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日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  云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期勒杜楞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安勿英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云格日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同学因担任挂职副村长在综合测评中加</w:t>
      </w:r>
      <w:r>
        <w:rPr>
          <w:rFonts w:cs="宋体;SimSun" w:ascii="宋体;SimSun" w:hAnsi="宋体;SimSun"/>
          <w:b/>
          <w:szCs w:val="21"/>
        </w:rPr>
        <w:t>1.0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波林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彧坤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帅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乐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明宇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伟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志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斯吐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士榕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雨微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  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跃腾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嘉玮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思圻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睿兆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清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琦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鹤宸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益臣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  凯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浩然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电商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江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工商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国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亚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强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佩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臻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同学因书写社会实践论文在综合测评中加</w:t>
      </w:r>
      <w:r>
        <w:rPr>
          <w:rFonts w:cs="宋体;SimSun" w:ascii="宋体;SimSun" w:hAnsi="宋体;SimSun"/>
          <w:b/>
          <w:szCs w:val="21"/>
        </w:rPr>
        <w:t>1.0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艳芸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雅慧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燕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7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永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树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丹丹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连东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荣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  雨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乐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  欣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电子商务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楚瑛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映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翰博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1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  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洁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冀雅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玲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振轩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金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X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欢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  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  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嘉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亚宁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工商管理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  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媛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  凡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以下同学因参加科技创新加</w:t>
      </w:r>
      <w:r>
        <w:rPr>
          <w:rFonts w:cs="宋体;SimSun" w:ascii="宋体;SimSun" w:hAnsi="宋体;SimSun"/>
          <w:b/>
          <w:bCs/>
          <w:szCs w:val="21"/>
        </w:rPr>
        <w:t>0.6</w:t>
      </w:r>
      <w:r>
        <w:rPr>
          <w:rFonts w:ascii="宋体;SimSun" w:hAnsi="宋体;SimSun" w:cs="宋体;SimSun"/>
          <w:b/>
          <w:bCs/>
          <w:szCs w:val="21"/>
        </w:rPr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志清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彩霞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级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电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高寰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金融汉</w:t>
            </w:r>
            <w:r>
              <w:rPr>
                <w:rFonts w:cs="宋体;SimSun" w:ascii="宋体;SimSun" w:hAnsi="宋体;SimSun"/>
                <w:spacing w:val="10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晨皓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  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jc w:val="left"/>
        <w:rPr/>
      </w:pPr>
      <w:r>
        <w:rPr/>
        <w:t>以下同学因担任班长在综合测评中加</w:t>
      </w:r>
      <w:r>
        <w:rPr/>
        <w:t>1.0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  阳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刘  媛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金融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  <w:shd w:fill="FFFFFF" w:val="clear"/>
              </w:rPr>
              <w:t>苏都毕力格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蒙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文  峰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蒙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刘长智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海龙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刘洪亮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贺树峰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牛国胤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朱泽明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白艳明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李志超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孙布尔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工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Y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朱  芳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市销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树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訾  晨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金融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思诚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工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白  伟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张新宇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物流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  巍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金融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何  猛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朱雪莲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经济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张  娜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刘建勇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梁宇荣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杨浩宇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李玉贞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刘佳超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常明宇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5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严向杰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杨树林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7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雪娟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8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子云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崔正波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10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雷  明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市销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吉  悦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电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杨  浩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工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  锐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工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孟凡博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涛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朱国章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清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云  楠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6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陶雪莲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佟洪剑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韩  鹏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7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  秀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3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孟益臣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刘  东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经济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智悦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经济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3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朱雪蓉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张泽宇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经济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陈小俊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经济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Y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朝鲁蒙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陈琦琦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农经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董晨歌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  哲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郝  友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10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张彦龙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会计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X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光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徐鹤宸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金融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X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丁嫚琪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金融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陈晓晨（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周力康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光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茂荣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彬彬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安琪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布胡朗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航  盖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  岳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强志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浩然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电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永吉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古斯勒巴音尔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  拉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婷婷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  威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亚琦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超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桃龙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雄瑞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培杰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国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江源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颜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致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培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程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物流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东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鑫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倬睿</w:t>
            </w:r>
            <w:r>
              <w:rPr>
                <w:rFonts w:cs="宋体;SimSun" w:ascii="宋体;SimSun" w:hAnsi="宋体;SimSun"/>
                <w:szCs w:val="21"/>
              </w:rPr>
              <w:t>(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ind w:left="-619" w:firstLine="51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以下同学因担任班长在综合测评中加</w:t>
      </w:r>
      <w:r>
        <w:rPr>
          <w:rFonts w:cs="宋体;SimSun" w:ascii="宋体;SimSun" w:hAnsi="宋体;SimSun"/>
          <w:b/>
          <w:szCs w:val="21"/>
        </w:rPr>
        <w:t>0.8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晓峰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秀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恩和德力格尔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涛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ind w:left="-619" w:firstLine="6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以下同学因担任班长在综合测评中加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清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宇超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格乐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龙龙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Style15"/>
        <w:rPr/>
      </w:pPr>
      <w:r>
        <w:rPr/>
        <w:t>以下同学在中担任团支书在综合测评中加</w:t>
      </w:r>
      <w:r>
        <w:rPr/>
        <w:t>1.0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莫其尔（</w:t>
            </w:r>
            <w:r>
              <w:rPr/>
              <w:t>12</w:t>
            </w:r>
            <w:r>
              <w:rPr/>
              <w:t>经济</w:t>
            </w:r>
            <w:r>
              <w:rPr/>
              <w:t>Y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王  娜（</w:t>
            </w:r>
            <w:r>
              <w:rPr/>
              <w:t>11</w:t>
            </w:r>
            <w:r>
              <w:rPr/>
              <w:t>会计</w:t>
            </w:r>
            <w:r>
              <w:rPr/>
              <w:t>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韩静伟（</w:t>
            </w:r>
            <w:r>
              <w:rPr/>
              <w:t>13</w:t>
            </w:r>
            <w:r>
              <w:rPr/>
              <w:t>会计</w:t>
            </w:r>
            <w:r>
              <w:rPr/>
              <w:t>X3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杨  坤（</w:t>
            </w:r>
            <w:r>
              <w:rPr/>
              <w:t>11</w:t>
            </w:r>
            <w:r>
              <w:rPr/>
              <w:t>会计</w:t>
            </w:r>
            <w:r>
              <w:rPr/>
              <w:t>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周  欣（</w:t>
            </w:r>
            <w:r>
              <w:rPr/>
              <w:t>11</w:t>
            </w:r>
            <w:r>
              <w:rPr/>
              <w:t>会计</w:t>
            </w:r>
            <w:r>
              <w:rPr/>
              <w:t>3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李铭玮（</w:t>
            </w:r>
            <w:r>
              <w:rPr/>
              <w:t>11</w:t>
            </w:r>
            <w:r>
              <w:rPr/>
              <w:t>会计</w:t>
            </w:r>
            <w:r>
              <w:rPr/>
              <w:t>X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段鑫乐（</w:t>
            </w:r>
            <w:r>
              <w:rPr/>
              <w:t>11</w:t>
            </w:r>
            <w:r>
              <w:rPr/>
              <w:t>会计</w:t>
            </w:r>
            <w:r>
              <w:rPr/>
              <w:t>X3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蒋  慧（</w:t>
            </w:r>
            <w:r>
              <w:rPr/>
              <w:t>11</w:t>
            </w:r>
            <w:r>
              <w:rPr/>
              <w:t>会计</w:t>
            </w:r>
            <w:r>
              <w:rPr/>
              <w:t>X4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孔繁敏（</w:t>
            </w:r>
            <w:r>
              <w:rPr/>
              <w:t>11</w:t>
            </w:r>
            <w:r>
              <w:rPr/>
              <w:t>会计</w:t>
            </w:r>
            <w:r>
              <w:rPr/>
              <w:t>X5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钟礼阳（</w:t>
            </w:r>
            <w:r>
              <w:rPr/>
              <w:t>11</w:t>
            </w:r>
            <w:r>
              <w:rPr/>
              <w:t>会计</w:t>
            </w:r>
            <w:r>
              <w:rPr/>
              <w:t>X6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刘  鑫（</w:t>
            </w:r>
            <w:r>
              <w:rPr/>
              <w:t>11</w:t>
            </w:r>
            <w:r>
              <w:rPr/>
              <w:t>会计</w:t>
            </w:r>
            <w:r>
              <w:rPr/>
              <w:t>X7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王一喧（</w:t>
            </w:r>
            <w:r>
              <w:rPr/>
              <w:t>11</w:t>
            </w:r>
            <w:r>
              <w:rPr/>
              <w:t>会计</w:t>
            </w:r>
            <w:r>
              <w:rPr/>
              <w:t>X8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罗青青（</w:t>
            </w:r>
            <w:r>
              <w:rPr/>
              <w:t>11</w:t>
            </w:r>
            <w:r>
              <w:rPr/>
              <w:t>会计</w:t>
            </w:r>
            <w:r>
              <w:rPr/>
              <w:t>X9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  鹏（</w:t>
            </w:r>
            <w:r>
              <w:rPr/>
              <w:t>11</w:t>
            </w:r>
            <w:r>
              <w:rPr/>
              <w:t>会计</w:t>
            </w:r>
            <w:r>
              <w:rPr/>
              <w:t>X10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郭宇乾</w:t>
            </w:r>
            <w:r>
              <w:rPr/>
              <w:t>(11</w:t>
            </w:r>
            <w:r>
              <w:rPr/>
              <w:t>金融</w:t>
            </w:r>
            <w:r>
              <w:rPr/>
              <w:t>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裴  杰（</w:t>
            </w:r>
            <w:r>
              <w:rPr/>
              <w:t>11</w:t>
            </w:r>
            <w:r>
              <w:rPr/>
              <w:t>金融</w:t>
            </w:r>
            <w:r>
              <w:rPr/>
              <w:t>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韩廷奇（</w:t>
            </w:r>
            <w:r>
              <w:rPr/>
              <w:t>11</w:t>
            </w:r>
            <w:r>
              <w:rPr/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郑天玮（</w:t>
            </w:r>
            <w:r>
              <w:rPr/>
              <w:t>11</w:t>
            </w:r>
            <w:r>
              <w:rPr/>
              <w:t>物流</w:t>
            </w:r>
            <w:r>
              <w:rPr/>
              <w:t>X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任淼森（</w:t>
            </w:r>
            <w:r>
              <w:rPr/>
              <w:t>11</w:t>
            </w:r>
            <w:r>
              <w:rPr/>
              <w:t>物流</w:t>
            </w:r>
            <w:r>
              <w:rPr/>
              <w:t>X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乔文君（</w:t>
            </w:r>
            <w:r>
              <w:rPr/>
              <w:t>11</w:t>
            </w:r>
            <w:r>
              <w:rPr/>
              <w:t>农经</w:t>
            </w:r>
            <w:r>
              <w:rPr/>
              <w:t>S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李  敏（</w:t>
            </w:r>
            <w:r>
              <w:rPr/>
              <w:t>11</w:t>
            </w:r>
            <w:r>
              <w:rPr/>
              <w:t>农经</w:t>
            </w:r>
            <w:r>
              <w:rPr/>
              <w:t>S2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智胜</w:t>
            </w:r>
            <w:r>
              <w:rPr/>
              <w:t>(11</w:t>
            </w:r>
            <w:r>
              <w:rPr/>
              <w:t>农经</w:t>
            </w:r>
            <w:r>
              <w:rPr/>
              <w:t>X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媛媛（</w:t>
            </w:r>
            <w:r>
              <w:rPr/>
              <w:t>11</w:t>
            </w:r>
            <w:r>
              <w:rPr/>
              <w:t>农经</w:t>
            </w:r>
            <w:r>
              <w:rPr/>
              <w:t>X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郭金倩（</w:t>
            </w:r>
            <w:r>
              <w:rPr/>
              <w:t>11</w:t>
            </w:r>
            <w:r>
              <w:rPr/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雨微（</w:t>
            </w:r>
            <w:r>
              <w:rPr/>
              <w:t>11</w:t>
            </w:r>
            <w:r>
              <w:rPr/>
              <w:t>工商</w:t>
            </w:r>
            <w:r>
              <w:rPr/>
              <w:t>X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伶俐（</w:t>
            </w:r>
            <w:r>
              <w:rPr/>
              <w:t>11</w:t>
            </w:r>
            <w:r>
              <w:rPr/>
              <w:t>工商</w:t>
            </w:r>
            <w:r>
              <w:rPr/>
              <w:t>Y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康雯慧（</w:t>
            </w:r>
            <w:r>
              <w:rPr/>
              <w:t>11</w:t>
            </w:r>
            <w:r>
              <w:rPr/>
              <w:t>经济</w:t>
            </w:r>
            <w:r>
              <w:rPr/>
              <w:t>X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邢瑞瀚（</w:t>
            </w:r>
            <w:r>
              <w:rPr/>
              <w:t>11</w:t>
            </w:r>
            <w:r>
              <w:rPr/>
              <w:t>经济</w:t>
            </w:r>
            <w:r>
              <w:rPr/>
              <w:t>X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>
                <w:bCs/>
              </w:rPr>
              <w:t>乌雅汗</w:t>
            </w:r>
            <w:r>
              <w:rPr>
                <w:bCs/>
              </w:rPr>
              <w:t>(12</w:t>
            </w:r>
            <w:r>
              <w:rPr/>
              <w:t>农经蒙</w:t>
            </w:r>
            <w:r>
              <w:rPr/>
              <w:t>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高瑞芮（</w:t>
            </w:r>
            <w:r>
              <w:rPr/>
              <w:t>11</w:t>
            </w:r>
            <w:r>
              <w:rPr/>
              <w:t>会计</w:t>
            </w:r>
            <w:r>
              <w:rPr/>
              <w:t>X2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伊德日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赵慧茹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伊日贵</w:t>
            </w:r>
            <w:r>
              <w:rPr>
                <w:rFonts w:cs="宋体;SimSun" w:ascii="宋体;SimSun" w:hAnsi="宋体;SimSun"/>
              </w:rPr>
              <w:t>(12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Y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杨亦欣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建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金融汉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莫其尔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Y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日娜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经济学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政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玲玲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韩燕红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学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白雅静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学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  璐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学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汪  蕾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学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刘方圆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昱辰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李晓强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电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李雪建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市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李佳妮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市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王  凯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吐如古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王海莉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段  科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张振轩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晓晨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金融汉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魏昊琨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孙妮娜</w:t>
            </w:r>
            <w:r>
              <w:rPr>
                <w:rFonts w:cs="宋体;SimSun" w:ascii="宋体;SimSun" w:hAnsi="宋体;SimSun"/>
                <w:bCs/>
              </w:rPr>
              <w:t>(12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6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张伶俐</w:t>
            </w:r>
            <w:r>
              <w:rPr>
                <w:rFonts w:cs="宋体;SimSun" w:ascii="宋体;SimSun" w:hAnsi="宋体;SimSun"/>
              </w:rPr>
              <w:t>(12</w:t>
            </w:r>
            <w:r>
              <w:rPr>
                <w:rFonts w:ascii="宋体;SimSun" w:hAnsi="宋体;SimSun" w:cs="宋体;SimSun"/>
              </w:rPr>
              <w:t>工商预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徐百庆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李佳娜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张一凡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7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晓芳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马园园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钱娟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陶丽霞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左雅楠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沈慧斌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琳娜</w:t>
            </w:r>
            <w:r>
              <w:rPr>
                <w:rFonts w:cs="宋体;SimSun" w:ascii="宋体;SimSun" w:hAnsi="宋体;SimSun"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崔立峰</w:t>
            </w:r>
            <w:r>
              <w:rPr>
                <w:rFonts w:cs="宋体;SimSun" w:ascii="宋体;SimSun" w:hAnsi="宋体;SimSun"/>
                <w:bCs/>
                <w:szCs w:val="21"/>
              </w:rPr>
              <w:t>(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姜昊雯（</w:t>
            </w:r>
            <w:r>
              <w:rPr/>
              <w:t>13</w:t>
            </w:r>
            <w:r>
              <w:rPr/>
              <w:t>农经</w:t>
            </w:r>
            <w:r>
              <w:rPr/>
              <w:t>X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贺  宁（</w:t>
            </w:r>
            <w:r>
              <w:rPr/>
              <w:t>13</w:t>
            </w:r>
            <w:r>
              <w:rPr/>
              <w:t>会计</w:t>
            </w:r>
            <w:r>
              <w:rPr/>
              <w:t>X5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鑫智（</w:t>
            </w:r>
            <w:r>
              <w:rPr/>
              <w:t>13</w:t>
            </w:r>
            <w:r>
              <w:rPr/>
              <w:t>农经</w:t>
            </w:r>
            <w:r>
              <w:rPr/>
              <w:t>X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郭  曼（</w:t>
            </w:r>
            <w:r>
              <w:rPr/>
              <w:t>13</w:t>
            </w:r>
            <w:r>
              <w:rPr/>
              <w:t>金融</w:t>
            </w:r>
            <w:r>
              <w:rPr/>
              <w:t>S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王安琪（</w:t>
            </w:r>
            <w:r>
              <w:rPr/>
              <w:t>13</w:t>
            </w:r>
            <w:r>
              <w:rPr/>
              <w:t>金融</w:t>
            </w:r>
            <w:r>
              <w:rPr/>
              <w:t>S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刘雅雯（</w:t>
            </w:r>
            <w:r>
              <w:rPr/>
              <w:t>13</w:t>
            </w:r>
            <w:r>
              <w:rPr/>
              <w:t>会计</w:t>
            </w:r>
            <w:r>
              <w:rPr/>
              <w:t>X4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迎  春（</w:t>
            </w:r>
            <w:r>
              <w:rPr/>
              <w:t>13</w:t>
            </w:r>
            <w:r>
              <w:rPr/>
              <w:t>农经蒙</w:t>
            </w:r>
            <w:r>
              <w:rPr/>
              <w:t>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萨仁格日乐（</w:t>
            </w:r>
            <w:r>
              <w:rPr/>
              <w:t>13</w:t>
            </w:r>
            <w:r>
              <w:rPr/>
              <w:t>农经蒙</w:t>
            </w:r>
            <w:r>
              <w:rPr/>
              <w:t>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李佩瑾（</w:t>
            </w:r>
            <w:r>
              <w:rPr/>
              <w:t>13</w:t>
            </w:r>
            <w:r>
              <w:rPr/>
              <w:t>会计</w:t>
            </w:r>
            <w:r>
              <w:rPr/>
              <w:t>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赵  丹（</w:t>
            </w:r>
            <w:r>
              <w:rPr/>
              <w:t>13</w:t>
            </w:r>
            <w:r>
              <w:rPr/>
              <w:t>会计</w:t>
            </w:r>
            <w:r>
              <w:rPr/>
              <w:t>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白锦旭（</w:t>
            </w:r>
            <w:r>
              <w:rPr/>
              <w:t>13</w:t>
            </w:r>
            <w:r>
              <w:rPr/>
              <w:t>电子商务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王继新（</w:t>
            </w:r>
            <w:r>
              <w:rPr/>
              <w:t>13</w:t>
            </w:r>
            <w:r>
              <w:rPr/>
              <w:t>工商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照  霞（</w:t>
            </w:r>
            <w:r>
              <w:rPr/>
              <w:t>13</w:t>
            </w:r>
            <w:r>
              <w:rPr/>
              <w:t>物流</w:t>
            </w:r>
            <w:r>
              <w:rPr/>
              <w:t>Y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乌兰敖都（</w:t>
            </w:r>
            <w:r>
              <w:rPr/>
              <w:t>13</w:t>
            </w:r>
            <w:r>
              <w:rPr/>
              <w:t>物流</w:t>
            </w:r>
            <w:r>
              <w:rPr/>
              <w:t>Y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贾  敏（</w:t>
            </w:r>
            <w:r>
              <w:rPr/>
              <w:t>13</w:t>
            </w:r>
            <w:r>
              <w:rPr/>
              <w:t>经济</w:t>
            </w:r>
            <w:r>
              <w:rPr/>
              <w:t>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哈布拉（</w:t>
            </w:r>
            <w:r>
              <w:rPr/>
              <w:t>13</w:t>
            </w:r>
            <w:r>
              <w:rPr/>
              <w:t>经济</w:t>
            </w:r>
            <w:r>
              <w:rPr/>
              <w:t>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  琳（</w:t>
            </w:r>
            <w:r>
              <w:rPr/>
              <w:t>13</w:t>
            </w:r>
            <w:r>
              <w:rPr/>
              <w:t>农经</w:t>
            </w:r>
            <w:r>
              <w:rPr/>
              <w:t>S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付  煜（</w:t>
            </w:r>
            <w:r>
              <w:rPr/>
              <w:t>13</w:t>
            </w:r>
            <w:r>
              <w:rPr/>
              <w:t>金融</w:t>
            </w:r>
            <w:r>
              <w:rPr/>
              <w:t>SX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  灵（</w:t>
            </w:r>
            <w:r>
              <w:rPr/>
              <w:t>13</w:t>
            </w:r>
            <w:r>
              <w:rPr/>
              <w:t>市场营销</w:t>
            </w:r>
            <w:r>
              <w:rPr/>
              <w:t>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  炎（</w:t>
            </w:r>
            <w:r>
              <w:rPr/>
              <w:t>13</w:t>
            </w:r>
            <w:r>
              <w:rPr/>
              <w:t>市场营销</w:t>
            </w:r>
            <w:r>
              <w:rPr/>
              <w:t>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李佳妮（</w:t>
            </w:r>
            <w:r>
              <w:rPr/>
              <w:t>13</w:t>
            </w:r>
            <w:r>
              <w:rPr/>
              <w:t>工商</w:t>
            </w:r>
            <w:r>
              <w:rPr/>
              <w:t>X1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李怡璇（</w:t>
            </w:r>
            <w:r>
              <w:rPr/>
              <w:t>13</w:t>
            </w:r>
            <w:r>
              <w:rPr/>
              <w:t>工商</w:t>
            </w:r>
            <w:r>
              <w:rPr/>
              <w:t>X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李婧瑶（</w:t>
            </w:r>
            <w:r>
              <w:rPr/>
              <w:t>13</w:t>
            </w:r>
            <w:r>
              <w:rPr/>
              <w:t>经济</w:t>
            </w:r>
            <w:r>
              <w:rPr/>
              <w:t>X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张  帅（</w:t>
            </w:r>
            <w:r>
              <w:rPr/>
              <w:t>13</w:t>
            </w:r>
            <w:r>
              <w:rPr/>
              <w:t>经济</w:t>
            </w:r>
            <w:r>
              <w:rPr/>
              <w:t>X2</w:t>
            </w:r>
            <w:r>
              <w:rPr/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赵雪婷（</w:t>
            </w:r>
            <w:r>
              <w:rPr/>
              <w:t>13</w:t>
            </w:r>
            <w:r>
              <w:rPr/>
              <w:t>经济</w:t>
            </w:r>
            <w:r>
              <w:rPr/>
              <w:t>X3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徐慧敏（</w:t>
            </w:r>
            <w:r>
              <w:rPr/>
              <w:t>13</w:t>
            </w:r>
            <w:r>
              <w:rPr/>
              <w:t>经济</w:t>
            </w:r>
            <w:r>
              <w:rPr/>
              <w:t>X4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刘京京（</w:t>
            </w:r>
            <w:r>
              <w:rPr/>
              <w:t>13</w:t>
            </w:r>
            <w:r>
              <w:rPr/>
              <w:t>物流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边畅宇（</w:t>
            </w:r>
            <w:r>
              <w:rPr/>
              <w:t>13</w:t>
            </w:r>
            <w:r>
              <w:rPr/>
              <w:t>会计</w:t>
            </w:r>
            <w:r>
              <w:rPr/>
              <w:t>X1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rPr/>
            </w:pPr>
            <w:r>
              <w:rPr/>
              <w:t>陈  洁（</w:t>
            </w:r>
            <w:r>
              <w:rPr/>
              <w:t>13</w:t>
            </w:r>
            <w:r>
              <w:rPr/>
              <w:t>会计</w:t>
            </w:r>
            <w:r>
              <w:rPr/>
              <w:t>X2</w:t>
            </w:r>
            <w:r>
              <w:rPr/>
              <w:t>班）</w:t>
            </w:r>
          </w:p>
        </w:tc>
        <w:tc>
          <w:tcPr>
            <w:tcW w:w="307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减分名单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以下同学因未按时返校签到在综合测评中扣除</w:t>
      </w:r>
      <w:r>
        <w:rPr>
          <w:rFonts w:cs="宋体;SimSun" w:ascii="宋体;SimSun" w:hAnsi="宋体;SimSun"/>
          <w:b/>
          <w:szCs w:val="21"/>
        </w:rPr>
        <w:t>1.0</w:t>
      </w:r>
      <w:r>
        <w:rPr>
          <w:rFonts w:ascii="宋体;SimSun" w:hAnsi="宋体;SimSun" w:cs="宋体;SimSun"/>
          <w:b/>
          <w:szCs w:val="21"/>
        </w:rPr>
        <w:t>学分</w:t>
      </w:r>
      <w:r>
        <w:rPr>
          <w:rFonts w:cs="宋体;SimSun" w:ascii="宋体;SimSun" w:hAnsi="宋体;SimSun"/>
          <w:b/>
          <w:szCs w:val="21"/>
        </w:rPr>
        <w:t>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洋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彦鑫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慧杰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志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  钧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益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宗玲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钰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苑博铮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晨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姬婧一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  凯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化涛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  涛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鑫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云莲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志荣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航玮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  建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超群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广达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国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电商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磊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66"/>
                <w:szCs w:val="21"/>
              </w:rPr>
              <w:t>萨仁格日乐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伯照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艺琼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晓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慧慧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哲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宇超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媛婷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8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樊  凯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炳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金凤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9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  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乌云格日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卓明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迎举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佳琪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覃  潭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广桐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晓旭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可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艺璇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瑞环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  斌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姣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琳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冠琪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晓旭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韩朝鲁门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Y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66"/>
                <w:szCs w:val="21"/>
              </w:rPr>
              <w:t>苏日嘎拉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红光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豪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仁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文婧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易恒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  杨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嘉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国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志民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  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舒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博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耀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丽霞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浩楠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邢  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行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若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丹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宇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  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语彤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维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宫冻冻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80"/>
                <w:szCs w:val="21"/>
              </w:rPr>
              <w:t>乌日古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嘎日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楞花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  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煜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以下同学在此次综合测评中因晚自习未到被扣</w:t>
      </w:r>
      <w:r>
        <w:rPr/>
        <w:t>0.2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相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S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小茹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嘉悦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霞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付利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  威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新皓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  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泽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  楠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源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知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天赋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泽茹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祥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浩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宇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畅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  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艳萍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佳妮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慧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丽霞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楠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 洁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  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志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东旭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边  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隋晓婕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韦亚宁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卓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利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  玉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晓钧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闫宣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梓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边海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欣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梅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电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昺奕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正旭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淑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晓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  乐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小涵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嘉婕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雪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瑞琪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文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静辉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慧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田超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雪纯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 江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/>
      </w:pPr>
      <w:r>
        <w:rPr/>
        <w:t>以下同学在此次综合测评中因晚自习未到被扣</w:t>
      </w:r>
      <w:r>
        <w:rPr/>
        <w:t>0.4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振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李  慧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行健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思尧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楷鑫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晓燕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益晨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李  蕾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艳霞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侯晓鹏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思乐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桃龙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硕颖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晓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牛  凯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崇龙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嘉韬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晓蒙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茂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梦颖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雨航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赵  威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杨  光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学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苑子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海龙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  洋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文浩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培翔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侯佳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永青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康作如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国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李  博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吴  迪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付  峥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刘  倩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电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雅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电商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宋  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颜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 健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/>
      </w:pPr>
      <w:r>
        <w:rPr/>
        <w:t>以下同学在此次综合测评中因晚自习未到被扣</w:t>
      </w:r>
      <w:r>
        <w:rPr/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国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珍珍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博洋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  朋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若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  荣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永旭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田书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邢文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垒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市销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 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冠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 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巩孟书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超冉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魏小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  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  玮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炳达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鲁  敏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</w:tbl>
    <w:p>
      <w:pPr>
        <w:pStyle w:val="Normal"/>
        <w:rPr/>
      </w:pPr>
      <w:r>
        <w:rPr/>
        <w:t>以下同学在此次综合测评中因晚自习未到被扣</w:t>
      </w:r>
      <w:r>
        <w:rPr/>
        <w:t>0.8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延博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春宝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融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帅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敏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瑞珏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泽林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以下同学在此次综合测评中因晚自习未到被扣</w:t>
      </w:r>
      <w:r>
        <w:rPr/>
        <w:t>1.0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明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慧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丽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博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  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以下同学在此次综合测评中因晚自习未到被扣</w:t>
      </w:r>
      <w:r>
        <w:rPr/>
        <w:t>1.4</w:t>
      </w:r>
      <w:r>
        <w:rPr/>
        <w:t>学分：</w:t>
      </w:r>
    </w:p>
    <w:tbl>
      <w:tblPr>
        <w:tblW w:w="6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浩楠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以下同学在此次综合测评中因晚自习未到被扣</w:t>
      </w:r>
      <w:r>
        <w:rPr>
          <w:rFonts w:cs="宋体;SimSun" w:ascii="宋体;SimSun" w:hAnsi="宋体;SimSun"/>
          <w:b/>
          <w:bCs/>
        </w:rPr>
        <w:t>1.6</w:t>
      </w:r>
      <w:r>
        <w:rPr>
          <w:rFonts w:ascii="宋体;SimSun" w:hAnsi="宋体;SimSun" w:cs="宋体;SimSun"/>
          <w:b/>
          <w:bCs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继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郝  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真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向楠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以下同学在此次综合测评中因晚自习未到被扣</w:t>
      </w:r>
      <w:r>
        <w:rPr>
          <w:rFonts w:cs="宋体;SimSun" w:ascii="宋体;SimSun" w:hAnsi="宋体;SimSun"/>
          <w:b/>
          <w:bCs/>
        </w:rPr>
        <w:t>2.0</w:t>
      </w:r>
      <w:r>
        <w:rPr>
          <w:rFonts w:ascii="宋体;SimSun" w:hAnsi="宋体;SimSun" w:cs="宋体;SimSun"/>
          <w:b/>
          <w:bCs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佳宝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会林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物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以上同学在此次综合测评中因上课未到被扣</w:t>
      </w:r>
      <w:r>
        <w:rPr>
          <w:rFonts w:cs="宋体;SimSun" w:ascii="宋体;SimSun" w:hAnsi="宋体;SimSun"/>
          <w:b/>
          <w:bCs/>
        </w:rPr>
        <w:t>0.3</w:t>
      </w:r>
      <w:r>
        <w:rPr>
          <w:rFonts w:ascii="宋体;SimSun" w:hAnsi="宋体;SimSun" w:cs="宋体;SimSun"/>
          <w:b/>
          <w:bCs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丽霞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泽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5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淑萍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晓娜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崔旭祥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  纬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明媛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婷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思雨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欣彤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星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佳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浩楠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鑫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靖雨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宝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S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  宇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S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吕  洋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金融</w:t>
            </w:r>
            <w:r>
              <w:rPr>
                <w:rFonts w:cs="宋体;SimSun" w:ascii="宋体;SimSun" w:hAnsi="宋体;SimSun"/>
              </w:rPr>
              <w:t>S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畅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3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边海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佳蓉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雨航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农经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永旭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  琳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郝  智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宏蕊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延博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雅妮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 慧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崇龙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舒悦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永清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以上同学在此次综合测评中因上课未到被扣</w:t>
      </w:r>
      <w:r>
        <w:rPr/>
        <w:t>0.6</w:t>
      </w:r>
      <w:r>
        <w:rPr/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  威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腾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会计</w:t>
            </w:r>
            <w:r>
              <w:rPr>
                <w:rFonts w:cs="宋体;SimSun" w:ascii="宋体;SimSun" w:hAnsi="宋体;SimSun"/>
              </w:rPr>
              <w:t>X4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上同学在此次综合测评中因上课未到被扣</w:t>
      </w:r>
      <w:r>
        <w:rPr>
          <w:rFonts w:cs="宋体;SimSun" w:ascii="宋体;SimSun" w:hAnsi="宋体;SimSun"/>
          <w:b/>
        </w:rPr>
        <w:t>0.9</w:t>
      </w:r>
      <w:r>
        <w:rPr>
          <w:rFonts w:ascii="宋体;SimSun" w:hAnsi="宋体;SimSun" w:cs="宋体;SimSun"/>
          <w:b/>
        </w:rPr>
        <w:t>学分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072"/>
      </w:tblGrid>
      <w:tr>
        <w:trPr/>
        <w:tc>
          <w:tcPr>
            <w:tcW w:w="307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  朋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工商</w:t>
            </w:r>
            <w:r>
              <w:rPr>
                <w:rFonts w:cs="宋体;SimSun" w:ascii="宋体;SimSun" w:hAnsi="宋体;SimSun"/>
              </w:rPr>
              <w:t>X2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  <w:t>以下同学因卫生、内务不合格在此次综合测评中扣除</w:t>
      </w:r>
      <w:r>
        <w:rPr/>
        <w:t>1.0</w:t>
      </w:r>
      <w:r>
        <w:rPr/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184"/>
        <w:gridCol w:w="2286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姚  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岳耀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韩知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泽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若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文皓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  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  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文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>
          <w:trHeight w:val="90" w:hRule="atLeast"/>
        </w:trPr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侯晓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明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相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  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杜  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  灵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舒月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侯怜佳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迎  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晓雄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乔智新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明仁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贾志荣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薛  威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  圆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jc w:val="left"/>
        <w:rPr/>
      </w:pPr>
      <w:r>
        <w:rPr/>
        <w:t>以下同学因卫生、内务不合格在此次综合测评中扣除</w:t>
      </w:r>
      <w:r>
        <w:rPr/>
        <w:t>0.6</w:t>
      </w:r>
      <w:r>
        <w:rPr/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50"/>
        <w:gridCol w:w="2303"/>
      </w:tblGrid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田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柴  鑫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  蕾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陈婉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白江华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羽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韩欣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宋宇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隋小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孙玉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徐  璐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慧芳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  蕊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琛琛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  都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一丹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宋  乐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0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薛  峰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路  浩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静海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以下同学因卫生、内务不合格在此次综合测评中扣除</w:t>
      </w:r>
      <w:r>
        <w:rPr>
          <w:rFonts w:cs="宋体;SimSun" w:ascii="宋体;SimSun" w:hAnsi="宋体;SimSun"/>
          <w:b/>
          <w:szCs w:val="21"/>
        </w:rPr>
        <w:t>0.3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150"/>
        <w:gridCol w:w="2320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苗  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  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  欣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胡慧敏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静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矫春燕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乔欣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任  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史丽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初笑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郭梦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尹皓妮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朝鲁猛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B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志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致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田书宇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  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闫晓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云  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宋  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姜  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杰慧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孙  超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  敏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  晶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  雨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石  楠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  琦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  婷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冯贵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以下同学因在宿舍使用违禁物品在此次综合测评中扣除</w:t>
      </w:r>
      <w:r>
        <w:rPr>
          <w:rFonts w:cs="宋体;SimSun" w:ascii="宋体;SimSun" w:hAnsi="宋体;SimSun"/>
          <w:b/>
          <w:szCs w:val="21"/>
        </w:rPr>
        <w:t>1.0</w:t>
      </w:r>
      <w:r>
        <w:rPr>
          <w:rFonts w:ascii="宋体;SimSun" w:hAnsi="宋体;SimSun" w:cs="宋体;SimSun"/>
          <w:b/>
          <w:szCs w:val="21"/>
        </w:rPr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150"/>
        <w:gridCol w:w="2336"/>
      </w:tblGrid>
      <w:tr>
        <w:trPr/>
        <w:tc>
          <w:tcPr>
            <w:tcW w:w="30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  娜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巩孟书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婷婷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崔文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石  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方利晶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倩倩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郭  莹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白晶晶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1BS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  兴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瑞琪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  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jc w:val="left"/>
        <w:rPr/>
      </w:pPr>
      <w:r>
        <w:rPr/>
        <w:t>以下同学因夜不归宿在此次综合测评中扣除</w:t>
      </w:r>
      <w:r>
        <w:rPr/>
        <w:t>1.0</w:t>
      </w:r>
      <w:r>
        <w:rPr/>
        <w:t>学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150"/>
        <w:gridCol w:w="2353"/>
      </w:tblGrid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博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金融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国庆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郝  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安  朋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泽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  彬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赵  耀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叶佳宝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杨  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郭崇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  昊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强志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牛  凯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晓龙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王益晨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郝  智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韩晓玲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  旭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农经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董宇辰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马  慧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经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慧超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物流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  玥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云瑞娜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市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张  璐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苏  爽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高士杰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刘京龙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12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袁文斌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工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李  旭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冯  帅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sectPr>
      <w:type w:val="continuous"/>
      <w:pgSz w:w="11906" w:h="16838"/>
      <w:pgMar w:left="1800" w:right="1106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正文 + 宋体"/>
    <w:basedOn w:val="Normal"/>
    <w:qFormat/>
    <w:pPr>
      <w:jc w:val="left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/>
  <dc:description/>
  <cp:keywords/>
  <dc:language>en-US</dc:language>
  <cp:lastModifiedBy>USER</cp:lastModifiedBy>
  <dcterms:modified xsi:type="dcterms:W3CDTF">2014-10-14T02:12:00Z</dcterms:modified>
  <cp:revision>12</cp:revision>
  <dc:subject/>
  <dc:title>综合测评加分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